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W AND RECEIPT OF FUND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REQUIREMENT:   USING YOUR PRO FORMA HANDOUT AND THE DOCUMENTS ON PAGES 1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THRU 5 OF</w:t>
      </w:r>
      <w:r>
        <w:rPr>
          <w:rFonts w:cs="Arial" w:ascii="Arial" w:hAnsi="Arial"/>
        </w:rPr>
        <w:t xml:space="preserve"> THE COMPREHENSIVE  PE, PROVIDE THE AMOUNTS AND TYPE/ACTION CODE(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7668895</wp:posOffset>
                </wp:positionV>
                <wp:extent cx="6062980" cy="22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AB                                                                    6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7.45pt;mso-wrap-distance-left:9.05pt;mso-wrap-distance-right:9.05pt;mso-wrap-distance-top:0pt;mso-wrap-distance-bottom:0pt;margin-top:603.85pt;mso-position-vertical-relative:text;margin-left:-11.2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OM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AB                                                                    6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IN THE SPACES BELOW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FUNDS IMMEDIATELY AVAILABLE FOR OBLIGA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NNUAL DIRECT OBLIGATION AUTHORITY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NNUAL FUNDING PROGRA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QUARTERLY DIRECT OBLIGATION AUTHORITY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NNUAL FUNDED REIMBURSEMENT PROGRA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QUARTERLY FUNDED REIMBURSEMENT PROGRA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ST QUARTER ALLOTMEN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QUARTERLY AUTOMATIC REIMBURSEMENT PROGRA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NNUAL AUTOMATIC REIMBURSEMENT PROGRA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MOUNT:__________________</w:t>
        <w:tab/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CONSTRUCT AN ACCOUNTING CLASSIFICATION FROM THE FAD,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EXCLUDING THE EO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BASED ON THIS FAD, AT WHAT LEVEL WOULD A VIOLATION OF TITLE 31, USC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ECTION 1517 OCCUR?   (CIRCLE ONE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FT. STEWART           HQ, FORSCOM             DEPT OF THE ARMY          CONGRES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LIST THE SIX STAGES OF AN EXPENDITURE ACCOUNTING TRANSAC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5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6.____________________________________________________________________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 xml:space="preserve">WHICH AUTHORITY RECEIVED ON THE FAD IS IMMEDIATELY AVAILABLE FOR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BLIGATION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CAS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FR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AR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DO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A  FOOTNOTE PROVIDES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DIRECT OBLIGATION AUTHORITY (DOA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AUTOMATIC REIMBURSEMENT AUTHORITY (ARA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FUNDED REIMBURSEMENT AUTHORITY (FRA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ANNUAL FUNDING PROGR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 xml:space="preserve">WHICH AUTHORITY FOUND ON THE FAD IS INITIALLY PLACED INTO A RESERVE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CCOUNT FOR RECEIPT OF ORDERS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FUNDED REIMBURSEMENT AUTHO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ANNUAL FUNDING PROGR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AUTOMATIC REIMBURSEMENT AUTHO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DIRECT OBLIGATION AUTHORIT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HO ISSUED THE FUNDING ALLOWANCE DOCUMENT (FAD) ?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CONGRES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CDR, FT. STEWAR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EPARTMENT OF THE ARM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CDR, FORSCOM</w:t>
      </w:r>
    </w:p>
    <w:p>
      <w:pPr>
        <w:pStyle w:val="Normal"/>
        <w:numPr>
          <w:ilvl w:val="0"/>
          <w:numId w:val="0"/>
        </w:numPr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502410</wp:posOffset>
                </wp:positionV>
                <wp:extent cx="6029960" cy="2216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AB                                                                    7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17.45pt;mso-wrap-distance-left:9.05pt;mso-wrap-distance-right:9.05pt;mso-wrap-distance-top:0pt;mso-wrap-distance-bottom:0pt;margin-top:118.3pt;mso-position-vertical-relative:text;margin-left:0.7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OM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AB                                                                    7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5760</wp:posOffset>
                </wp:positionH>
                <wp:positionV relativeFrom="paragraph">
                  <wp:posOffset>670560</wp:posOffset>
                </wp:positionV>
                <wp:extent cx="197485" cy="236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8.65pt;mso-wrap-distance-left:9.05pt;mso-wrap-distance-right:9.05pt;mso-wrap-distance-top:0pt;mso-wrap-distance-bottom:0pt;margin-top:52.8pt;mso-position-vertical-relative:text;margin-left:-28.8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II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8260080</wp:posOffset>
                </wp:positionV>
                <wp:extent cx="6029960" cy="221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AB                                                                    8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17.45pt;mso-wrap-distance-left:9.05pt;mso-wrap-distance-right:9.05pt;mso-wrap-distance-top:0pt;mso-wrap-distance-bottom:0pt;margin-top:650.4pt;mso-position-vertical-relative:text;margin-left:-21.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OM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AB                                                                    8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LIGATION RULES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u w:val="single"/>
        </w:rPr>
        <w:t>REQUIREMENT:</w:t>
      </w:r>
      <w:r>
        <w:rPr>
          <w:rFonts w:cs="Arial" w:ascii="Arial" w:hAnsi="Arial"/>
        </w:rPr>
        <w:t xml:space="preserve">  CIRCLE THE LETTER CORRESPONDING TO THE PRINCIPLE THAT APPLIES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TO EACH STATEM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PURCHASE OF GOODS AND/OR SERVICES MUST MEET AN ARMY NEED DURING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THE CURRENT FISCAL YEAR (FY)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CHARGE IMMEDIATE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BONA FIDE NEED FOR THE CURRENT F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OCUMENTARY EVIDE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FUND CONTROL OFFICER MUST CERTIFY THAT FUNDS ARE AVAILABL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HARGE IMMEDIATE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SIMULTANEOUS OBLIGATION AND LIQUID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MAY RECORD NET OF DISCOU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HANGES MADE TO THE ORIGINAL OBLIGATION BASED ON MORE CURRENT FINANCIAL INFORMATION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AULTED CONTRA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OMMIT FOR CONTINGENT LIABILITI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CHARGE IMMEDIATE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DJUST PROMPT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USING THE STATEMENT, “THE GOVERNMENT’S LIABILITY HEREUNDER IS MAD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ONTINGENT UPON CONGRESS ENACTING APPROPRIATIONS”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AULTED CONTRA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INTENT OF PERFORMA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SIMULTANEOUS OBLIGATION AND LIQUID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DMINISTR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REQUIRES THAT ALL OBLIGATIONS BE SUPPORTED BY SIGNED AGREEMENT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BONA FIDE NEED OF THE CURRENT F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ADMINIST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OCUMENTARY EVIDE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OBLIGATIONS MUST BE RECORDED IMMEDIATELY TO THE APPLICABL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LLOTMENT LEDGE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OCUMENTARY EVIDE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CHARGE IMMEDIATE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DEFAULTED CONTRA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720" w:right="-720" w:hanging="720"/>
        <w:rPr>
          <w:rFonts w:ascii="Arial" w:hAnsi="Arial" w:cs="Arial"/>
        </w:rPr>
      </w:pPr>
      <w:r>
        <w:rPr>
          <w:rFonts w:cs="Arial" w:ascii="Arial" w:hAnsi="Arial"/>
        </w:rPr>
        <w:t>ALLOWS THE RECORDING OF OBLIGATIONS AT AN AMOUNT LESS THAN THE GROSS PURCHASE PRIC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BONA FIDE NEED OF THE CURRENT F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ADJUST PROMPT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MAY RECORD NET OF DISCOU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IMULTANEOUS OBLIGATION AND LIQUID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LLOWS OBLIGATIONS TO BE RECORDED BASED ON DISBURSEMENT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OCUMENTARY EVIDE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INTENT OF PERFORMANC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SIMULTANEOUS OBLIGATION AND LIQUID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DMINISTR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QUIRES THAT A BONUS, TO BE PAID ON A CONTRACT WHEN A SPECIFIC EVE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OCCURS, BE INITIALLY RECORDED AS A COMMITMEN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DEFAULTED CONTRA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AY RECORD NET OF DISCOUNT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DMINISTR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OMMIT FOR CONTINGENT LIABILITI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UTHORIZES THE USE OF PRIOR YEAR FUNDS TO OBTAIN A NEW CONTRACT WHEN A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CONTRACTOR FAILS TO MEET THE TERMS OF THE EXISTING CONTRAC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EFAULTED CONTRACT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DMINISTR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CHARGE IMMEDIATEL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  <w:t>AUTHORIZES THE RESPONSIBLE OFFICIAL TO PROCESS DOCUMENTATION FOR GOO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OR SERVICES THAT WILL BE NEEDED DURING THE NEXT FY BEFORE FUNDING BECOM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AVAILABL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BONA FIDE NEED DURING THE CURRENT FY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DOCUMENTATION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DMINISTRATIVE LEAD TIM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ASSURE AVAILABILITY OF FUND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3605</wp:posOffset>
                </wp:positionH>
                <wp:positionV relativeFrom="paragraph">
                  <wp:posOffset>-2766695</wp:posOffset>
                </wp:positionV>
                <wp:extent cx="784860" cy="6629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800" cy="66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COMP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8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PE AB                                                                    9                                                                              </w:t>
                            </w:r>
                          </w:p>
                        </w:txbxContent>
                      </wps:txbx>
                      <wps:bodyPr wrap="square" lIns="90720" rIns="90720" tIns="44280" bIns="442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1.15pt;margin-top:-217.9pt;width:61.75pt;height:52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COMP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18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PE AB                                                                    9                                            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MENT: MATCH THE RULE IN THE RIGHT COLUMN TO THE EOR OR DOCUMENT ON THE LEFT.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________12.   PERSONNEL COMPENSATION</w:t>
        <w:tab/>
        <w:t xml:space="preserve">     </w:t>
        <w:tab/>
        <w:t xml:space="preserve">            A.  OBLIGATE UPON ACCEPTANC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(EOR 1100/1200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6120" w:right="-72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LIGATE THE ENTIRE AMT OF</w:t>
      </w:r>
    </w:p>
    <w:p>
      <w:pPr>
        <w:pStyle w:val="Normal"/>
        <w:ind w:left="576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BILL IN THE MONTH BILLING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3.  TRAVEL &amp; TRANSPORTATION </w:t>
        <w:tab/>
        <w:tab/>
        <w:tab/>
        <w:t>PERIOD ENDS, REGARDLESS OF FY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PERSONS (EOR 2100)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4.  TRANSPORTATION OF THINGS             </w:t>
        <w:tab/>
        <w:tab/>
        <w:t xml:space="preserve">C.  COMMIT ONLY, OBLIGATE WHEN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( EOR 2200)                                                             DELIVERY ORDERS ARE ISSUED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5.  RENTAL CONTRACTS                                </w:t>
        <w:tab/>
        <w:t xml:space="preserve">D.  OBLIGATE WHEN SUPPLIES ARE </w:t>
      </w:r>
    </w:p>
    <w:p>
      <w:pPr>
        <w:pStyle w:val="Normal"/>
        <w:ind w:left="129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EOR 2320)                                                              ISSUED OR PLACED ON     </w:t>
      </w:r>
    </w:p>
    <w:p>
      <w:pPr>
        <w:pStyle w:val="Normal"/>
        <w:ind w:left="129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BACKORDE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6.  COMMUNICATION &amp; UTILITIES                 </w:t>
        <w:tab/>
        <w:t>E. OBLIGATE NOT LATER THAN TH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(EOR 2330/2340) </w:t>
        <w:tab/>
        <w:tab/>
        <w:tab/>
        <w:tab/>
        <w:t>MONTH TRAVEL BEGIN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7.  CONTRACTS IN GENERAL                        </w:t>
        <w:tab/>
        <w:t>F. OBLIGATE FUNDS WHEN TH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CONTRACT IS SIGNED FOR THE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8.  REQUIREMENTS CONTRACT </w:t>
        <w:tab/>
        <w:tab/>
        <w:tab/>
        <w:t xml:space="preserve">FULL AMOUNT OF THE CONTRACT </w:t>
      </w:r>
    </w:p>
    <w:p>
      <w:pPr>
        <w:pStyle w:val="Normal"/>
        <w:ind w:left="5760" w:right="-720" w:hanging="0"/>
        <w:rPr>
          <w:rFonts w:ascii="Arial" w:hAnsi="Arial" w:cs="Arial"/>
        </w:rPr>
      </w:pPr>
      <w:r>
        <w:rPr>
          <w:rFonts w:cs="Arial" w:ascii="Arial" w:hAnsi="Arial"/>
        </w:rPr>
        <w:t>PROVIDED THE CONTRACT DOES NOT EXCEED 12 MONTHS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19.  DELIVERY ORDERS                                              </w:t>
      </w:r>
    </w:p>
    <w:p>
      <w:pPr>
        <w:pStyle w:val="Normal"/>
        <w:ind w:left="5040" w:right="-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G. OBLIGATE UPON PAYMENT OF </w:t>
      </w:r>
    </w:p>
    <w:p>
      <w:pPr>
        <w:pStyle w:val="Normal"/>
        <w:ind w:left="5040" w:right="-720" w:firstLine="720"/>
        <w:rPr>
          <w:rFonts w:ascii="Arial" w:hAnsi="Arial" w:cs="Arial"/>
        </w:rPr>
      </w:pPr>
      <w:r>
        <w:rPr>
          <w:rFonts w:cs="Arial" w:ascii="Arial" w:hAnsi="Arial"/>
        </w:rPr>
        <w:t>TRAVEL ADVANC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________20.  PURCHASE ORDERS</w:t>
        <w:tab/>
        <w:tab/>
        <w:tab/>
        <w:tab/>
        <w:t xml:space="preserve">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5760" w:right="-72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________21.  INSTALLATION STOCK FUND </w:t>
        <w:tab/>
        <w:t>H.  OBLIGATE UPON ISSUANCE IF $100,000 OR LESS; UPON ACCEPTANCE IF OVER $100,000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________22.  LOCAL PURCHASE SUPPLIES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AND EQUIPMENT (EOR 2600 &amp; 3100) </w:t>
        <w:tab/>
        <w:tab/>
        <w:t xml:space="preserve">I.   OBLIGATE BASED ON TYPE OF 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AGREEMENT, I.E. CONTRACT, </w:t>
      </w:r>
    </w:p>
    <w:p>
      <w:pPr>
        <w:pStyle w:val="Normal"/>
        <w:ind w:left="5760" w:right="-720" w:hanging="0"/>
        <w:rPr>
          <w:rFonts w:ascii="Arial" w:hAnsi="Arial" w:cs="Arial"/>
        </w:rPr>
      </w:pPr>
      <w:r>
        <w:rPr>
          <w:rFonts w:cs="Arial" w:ascii="Arial" w:hAnsi="Arial"/>
        </w:rPr>
        <w:t>DELIVERY ORDER, PURCHASE ORDER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23.  TRAVEL ADVANCE (EOR 4100) </w:t>
        <w:tab/>
        <w:tab/>
        <w:tab/>
        <w:t>J.  DO NOT OBLIGAT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K.  OBLIGATE DURING THE MONTH </w:t>
      </w:r>
    </w:p>
    <w:p>
      <w:pPr>
        <w:pStyle w:val="Normal"/>
        <w:ind w:left="5760" w:right="-720" w:hanging="0"/>
        <w:rPr>
          <w:rFonts w:ascii="Arial" w:hAnsi="Arial" w:cs="Arial"/>
        </w:rPr>
      </w:pPr>
      <w:r>
        <w:rPr>
          <w:rFonts w:cs="Arial" w:ascii="Arial" w:hAnsi="Arial"/>
        </w:rPr>
        <w:t>SERVICES ARE RECEIVED WHETHER OR NOT PAID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L.  OBLIGATE UPON ISSUANC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M.  OBLIGATE UPON RECEIPT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6120" w:right="-72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BLIGATE DURING THE MONTH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THAT CARRIER ACCEPTS THE </w:t>
      </w:r>
    </w:p>
    <w:p>
      <w:pPr>
        <w:pStyle w:val="Normal"/>
        <w:ind w:left="5040" w:right="-720" w:firstLine="720"/>
        <w:rPr>
          <w:rFonts w:ascii="Arial" w:hAnsi="Arial" w:cs="Arial"/>
        </w:rPr>
      </w:pPr>
      <w:r>
        <w:rPr>
          <w:rFonts w:cs="Arial" w:ascii="Arial" w:hAnsi="Arial"/>
        </w:rPr>
        <w:t>GOO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065</wp:posOffset>
                </wp:positionH>
                <wp:positionV relativeFrom="paragraph">
                  <wp:posOffset>887730</wp:posOffset>
                </wp:positionV>
                <wp:extent cx="3383280" cy="353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OM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                                                                        10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7.8pt;mso-wrap-distance-left:9.05pt;mso-wrap-distance-right:9.05pt;mso-wrap-distance-top:0pt;mso-wrap-distance-bottom:0pt;margin-top:69.9pt;mso-position-vertical-relative:text;margin-left:-40.9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OM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                                                                        10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99615</wp:posOffset>
                </wp:positionV>
                <wp:extent cx="335915" cy="2362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8.6pt;mso-wrap-distance-left:9.05pt;mso-wrap-distance-right:9.05pt;mso-wrap-distance-top:0pt;mso-wrap-distance-bottom:0pt;margin-top:157.45pt;mso-position-vertical-relative:text;margin-left:0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color w:val="00000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5760</wp:posOffset>
                </wp:positionH>
                <wp:positionV relativeFrom="paragraph">
                  <wp:posOffset>1298575</wp:posOffset>
                </wp:positionV>
                <wp:extent cx="197485" cy="2368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18.65pt;mso-wrap-distance-left:9.05pt;mso-wrap-distance-right:9.05pt;mso-wrap-distance-top:0pt;mso-wrap-distance-bottom:0pt;margin-top:102.25pt;mso-position-vertical-relative:text;margin-left:-28.8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1.55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1.55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6120"/>
        </w:tabs>
        <w:ind w:left="61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7:46:00Z</dcterms:created>
  <dc:creator>Doria A. Wilson</dc:creator>
  <dc:description/>
  <dc:language>en-US</dc:language>
  <cp:lastModifiedBy>Administrator</cp:lastModifiedBy>
  <cp:lastPrinted>2003-01-21T11:27:00Z</cp:lastPrinted>
  <dcterms:modified xsi:type="dcterms:W3CDTF">2005-05-02T19:08:00Z</dcterms:modified>
  <cp:revision>24</cp:revision>
  <dc:subject/>
  <dc:title>			RECORD DATA FROM EXPENDITURE</dc:title>
</cp:coreProperties>
</file>